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u w:val="single"/>
        </w:rPr>
      </w:pPr>
      <w:r>
        <w:rPr>
          <w:rFonts w:cs="Arial" w:ascii="Arial" w:hAnsi="Arial"/>
        </w:rPr>
        <w:t xml:space="preserve">Response to Chapter 1 and 2 of </w:t>
      </w:r>
      <w:r>
        <w:rPr>
          <w:rFonts w:cs="Arial" w:ascii="Arial" w:hAnsi="Arial"/>
          <w:u w:val="single"/>
        </w:rPr>
        <w:t>Program Evaluatio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Part I</w:t>
      </w:r>
    </w:p>
    <w:p>
      <w:pPr>
        <w:pStyle w:val="Normal"/>
        <w:rPr>
          <w:rFonts w:ascii="Arial" w:hAnsi="Arial" w:cs="Arial"/>
        </w:rPr>
      </w:pPr>
      <w:r>
        <w:rPr>
          <w:rFonts w:cs="Arial" w:ascii="Arial" w:hAnsi="Arial"/>
        </w:rPr>
        <w:t xml:space="preserve">The term evaluation is rather generic and all encompassing, and fundamentally means the judging of the worth or merit of something in relation to determined criteria.  Judgments or evaluations differ as a result of lack of clarity and definition of the object being evaluated and the criterion being used.  The process of evaluation involves determining relative or absolute standards for judging, collecting relevant information and applying standards to determine the value, quality, utility, significance or effectiveness of the object. Evaluation in isolation will not bring about change, but may point the way to change. In the education field, we have shifted from evaluation to assessment, but the description above could similarly describe classroom assessment.  Would those “in the know” agree?  </w:t>
      </w:r>
    </w:p>
    <w:p>
      <w:pPr>
        <w:pStyle w:val="Normal"/>
        <w:tabs>
          <w:tab w:val="clear" w:pos="720"/>
          <w:tab w:val="left" w:pos="1680" w:leader="none"/>
        </w:tabs>
        <w:rPr>
          <w:rFonts w:ascii="Arial" w:hAnsi="Arial" w:cs="Arial"/>
        </w:rPr>
      </w:pPr>
      <w:r>
        <w:rPr>
          <w:rFonts w:cs="Arial" w:ascii="Arial" w:hAnsi="Arial"/>
        </w:rPr>
        <w:tab/>
      </w:r>
    </w:p>
    <w:p>
      <w:pPr>
        <w:pStyle w:val="Normal"/>
        <w:rPr>
          <w:rFonts w:ascii="Arial" w:hAnsi="Arial" w:cs="Arial"/>
          <w:b/>
          <w:b/>
        </w:rPr>
      </w:pPr>
      <w:r>
        <w:rPr>
          <w:rFonts w:cs="Arial" w:ascii="Arial" w:hAnsi="Arial"/>
          <w:b/>
        </w:rPr>
        <w:t>What is the difference between research and evaluation?  Are the findings of evaluations useable for research purposes and vice versa?</w:t>
      </w:r>
    </w:p>
    <w:p>
      <w:pPr>
        <w:pStyle w:val="Normal"/>
        <w:rPr>
          <w:rFonts w:ascii="Arial" w:hAnsi="Arial" w:cs="Arial"/>
        </w:rPr>
      </w:pPr>
      <w:r>
        <w:rPr>
          <w:rFonts w:cs="Arial" w:ascii="Arial" w:hAnsi="Arial"/>
        </w:rPr>
        <w:t>One major difference between the two is purpose:  seeking conclusions versus leading to judgments.  The purpose of research is to add to knowledge in a particular field or to contribute to the development of a theory. This entails identifying causal relationships.  The purpose of evaluation is to assist stakeholders make a judgment or decision, and serves to describe a particular thing.  Another significant difference between research and evaluation is the ownership of the agenda.  In research, the researcher him or herself determines the focus, whereas in evaluation, the stakeholders determine the focus.  A third difference is the transferability of the results; evaluation results are very specific to the context and research findings should be more transferable between settings.  Criteria is another way in which evaluation differs from research.  Evaluations are judged by the accuracy, utility, feasibility and propriety of the results, and research is judged according to the causality or transferability of the results.  The final major difference is the preparation and training of researchers and evaluators.  Researchers are trained in a single discipline and evaluators must establish working relationships with the stakeholders as well as respond to the needs of the stakeholders with different informational needs and setting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is the level of effectiveness and reliability of formal and informal, formative and summative evaluations?</w:t>
      </w:r>
    </w:p>
    <w:p>
      <w:pPr>
        <w:pStyle w:val="Normal"/>
        <w:rPr>
          <w:rFonts w:ascii="Arial" w:hAnsi="Arial" w:cs="Arial"/>
        </w:rPr>
      </w:pPr>
      <w:r>
        <w:rPr>
          <w:rFonts w:cs="Arial" w:ascii="Arial" w:hAnsi="Arial"/>
        </w:rPr>
        <w:t>Informal evaluation is not supported by formally collected evidence and lacks systematic procedures, but is rooted in experience.  Informal evaluation can be very useful if conducted by knowledgeable, experienced and fair individuals, and may be the only realistic approach.  A mix of formal and informal approaches serves to foster critical thinking and reflection.  Formative evaluation is conducted in order to gather information for program improvement for those delivering the program.  Summative evaluations provide information for potential participants, funding sources and program personnel in order to help in making decisions about starting, continuing with or expanding programs or initiatives.  The two are often intertwined of use in a cyclical manner, but a distinction between the emphasis on one or the other is important to make at the beginning of a study due to the context, intention and potential use of the study.  Following this distinction, the focus can then be on the judgment to be made or the action to be taken.  The approaches could include a needs assessment, process or monitoring study or outcome study.</w:t>
      </w:r>
    </w:p>
    <w:p>
      <w:pPr>
        <w:pStyle w:val="Normal"/>
        <w:rPr>
          <w:rFonts w:ascii="Arial" w:hAnsi="Arial" w:cs="Arial"/>
        </w:rPr>
      </w:pPr>
      <w:r>
        <w:rPr>
          <w:rFonts w:cs="Arial" w:ascii="Arial" w:hAnsi="Arial"/>
        </w:rPr>
      </w:r>
    </w:p>
    <w:p>
      <w:pPr>
        <w:pStyle w:val="Normal"/>
        <w:rPr/>
      </w:pPr>
      <w:r>
        <w:rPr>
          <w:rFonts w:cs="Arial" w:ascii="Arial" w:hAnsi="Arial"/>
          <w:b/>
        </w:rPr>
        <w:t>Does the use of an internal evaluator mean the study is biased?  Does the use of an external evaluator address concerns about adequate knowledge of a program or organization?</w:t>
      </w:r>
    </w:p>
    <w:p>
      <w:pPr>
        <w:pStyle w:val="Normal"/>
        <w:rPr>
          <w:rFonts w:ascii="Arial" w:hAnsi="Arial" w:cs="Arial"/>
        </w:rPr>
      </w:pPr>
      <w:r>
        <w:rPr>
          <w:rFonts w:cs="Arial" w:ascii="Arial" w:hAnsi="Arial"/>
        </w:rPr>
        <w:t>Internal evaluators should be more knowledgeable about the program, including its history, staff, clients, struggles, organization, and culture.  The internal evaluator is also more able to identify useful information and those who are more likely to be more persuasive to others.  Both external and internal evaluators will bring biases to the evaluation, but internal evaluators may be too close to the program to see it in perspective.  External evaluators are more able to bring a new point of view to a situa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are the parallels in the history of evaluation within and outside of the field of education?  Does the evolution of evaluation in Canada parallel that of Great Britain and the United States as described in the text?</w:t>
      </w:r>
    </w:p>
    <w:p>
      <w:pPr>
        <w:pStyle w:val="Normal"/>
        <w:rPr>
          <w:rFonts w:ascii="Arial" w:hAnsi="Arial" w:cs="Arial"/>
        </w:rPr>
      </w:pPr>
      <w:r>
        <w:rPr>
          <w:rFonts w:cs="Arial" w:ascii="Arial" w:hAnsi="Arial"/>
        </w:rPr>
        <w:t>During the 1800’s, reform movements had their roots in public dissatisfaction with educational and social programs in Great Britain.  Commissions were created to hear testimony and review research.  This process was similar to that undertaken in the United States in modern times.  In the US in the 1800’s, educational evaluation was influenced by the use of printed tests and the beginning of wide-scale assessments of student achievement.  The standards-based assessment model is currently used to determine the effectiveness of schools across the US.  Norm-referenced tests such as standardized tests, achievement tests, personality and interest inventories were used by 1930 in more than half of the US.  A push for accreditation of universities and secondary schools began in the 1930’s, and in later studies, and increased use of criterion-referenced tests began. During the Great Depression a need for accountability for programs resulted in increased numbers of sociologists, economists, political scientists and academics conducted studies in areas that were appealing to the individ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cial research expanded during World War II with the focus to help the military, and following the war, to help with programs for job training, housing, family planning and community development.  Research continued to focus on areas in which the researchers were most interested, but started to move to focusing on entire programs and referencing the work as evaluation research.  This work became more prevalent in other areas of the world, but did little to extend the concept of evaluation or methodologies.  The educational focus was to improve standardized testing, accreditation and school surveys.  The early 1950’s and 1960’s saw an increased focus on educators to state objectives explicitly and in measurable terms.  As a result of the space race, increased calls for more effective teaching in the areas of math and science.  Studies conducted highlighted the weakness in design and methodology in regards to evaluation of school programs; studies related to evaluation did not ex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ring Lyndon Johnson’s War on Poverty and the Great Society, the focus was to equalize opportunities for all citizens in all sectors of society.  Millions of dollars were invested in education, health, housing, criminal justice, unemployment and urban renewal, therefore, a need for increased accountability grew.  This accountability was already in place in the private sector, but nothing was in place for the social investments.  Title I, part of a bill that proposed an increase in federal funding for education, called for each grant recipient to file a report illustrating the results of the expenditure of those funds.  These social initiatives demonstrated a need for new evaluation approaches, methods and strategies as well as trained professionals to implement them. New graduate programs for educational research and evaluation were created and evaluation was recognized as a multi-dimensional enterprise.  Professional associations were created to address ethical codes and standards for judging.  During Ronald Regan’s term, many evaluation requirements tied to funding were replaced by grants with no evaluation requirements.  This reduction of evaluation at the federal level resulted in a wider focus of evaluation settings and approaches.  This diversification continues within and outside of the field of academics and has become a specialization in itself.</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valuator as Advocate?</w:t>
      </w:r>
    </w:p>
    <w:p>
      <w:pPr>
        <w:pStyle w:val="Normal"/>
        <w:rPr>
          <w:rFonts w:ascii="Arial" w:hAnsi="Arial" w:cs="Arial"/>
        </w:rPr>
      </w:pPr>
      <w:r>
        <w:rPr>
          <w:rFonts w:cs="Arial" w:ascii="Arial" w:hAnsi="Arial"/>
        </w:rPr>
        <w:t>Evaluators have been erroneously perceived as objective and without bias; instead, they bring a different perspective to the situation.  Evaluation as a “tool for facilitating a better society” (Fitzpatrick, Sanders, Worthen, 2004, p46) seems rather presumptuous.  A more realistic approach is evaluator as “advocate to provide a full picture and include all sides” (Fitzpatrick, et al, 2004, p 4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 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e quote that really resonated with me was one from Schmoker and Marzano:  “The success of any organization is contingent upon clear, commonly defined goals.  A well-articulated focus unleashes individual and collective energy.  And a common focus clarifies understanding, accelerates communication, and promotes persistence and collective purpose.  This is the stuff of improvement.” (Fitzpatrick, et al, 2004 p 48)  While I question of the leaders of the Continuous Improvement Framework as mandated by the Ministry of Learning necessarily had its roots in Schmoker and Marzano’s work, the intent is essentially the same.  By focusing on similar goals throughout the entire province, we more realistically have a chance to accomplish improving student learning and increasing accountability as described in the Continuous Improvement Framework (CIF) docu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have been a long-time advocate of our division-wide curriculum as more than a reference. What we teach must be rooted in this curriculum – common goals after all.   I look to my colleagues in the states who must develop curricula at each grade level in each school within each state; I do not envy them!  Educators have long-acknowledged the overwhelming nature of Saskatchewan curriculum – I agree that there is too much to cover well.  Our province is currently undergoing curriculum renewal (for the second time in less than 20 years) in an effort to narrow the scope and focus of the curriculum in all subjects in all grade levels over the next several years.  This is certainly a step in the right direction, but that in and of itself is not enough to guarantee an increase in student achievement.  In efforts to further concentrate efforts, part of the CIF is an expectation of each school division to adopt the framework and develop division-level goals that correspond to that at the provincial level.  Subsequent to those efforts, each school within the division for whom I work is expected to develop goals that align with the division level goals, as well as develop an action plans for each of the goals identified.  A portion of the goals at the school level are determined solely at the school level based on student needs, an equal or greater portion are division mandated.  Examples of the latter are in the area of Responsive Classrooms and Positive Behaviour Intervention and Supports and A Time for Significant Leadership, a First Nations and Metis education-related initiative.  These areas are ones in which many schools are struggling to make real and meaningful in their unique school situations, and ones that a number of professional staff are having difficulty “buying into”. We are now moving to the end of the third year of this initiative and are in the cycle of evaluation, formative and summative, as well as formal and inform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the school-level, we struggle to balance the need for and number of initiatives and programs so seem to be in a constant state of prioritizing based on both formal and informal evaluation processes.  As knowledgeable, experienced educators, we trust the perceptual data we gather on a daily basis, but acknowledge the need for accountability and objective data.  Not only are we struggling to balance the initiatives and gathering of data, we are facing an increasingly diverse student population with ever-growing needs and issues with what appears to be continually diminishing level of financial support and support from families.  Is this a common feeling “out t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am hoping that by gaining knowledge in the area of program evaluation, I will be more easily be able to incorporate data-based decision making into my role as in-school administrator as well as being able to develop a plan to more effectively gather information independently of that at the division level.</w:t>
      </w:r>
    </w:p>
    <w:p>
      <w:pPr>
        <w:pStyle w:val="Normal"/>
        <w:pBdr>
          <w:bottom w:val="single" w:sz="12" w:space="1" w:color="000000"/>
        </w:pBdr>
        <w:rPr>
          <w:rFonts w:ascii="Arial" w:hAnsi="Arial" w:cs="Arial"/>
        </w:rPr>
      </w:pPr>
      <w:r>
        <w:rPr>
          <w:rFonts w:cs="Arial" w:ascii="Arial" w:hAnsi="Arial"/>
        </w:rPr>
      </w:r>
    </w:p>
    <w:p>
      <w:pPr>
        <w:pStyle w:val="Normal"/>
        <w:rPr/>
      </w:pPr>
      <w:r>
        <w:rPr>
          <w:rFonts w:cs="Arial" w:ascii="Arial" w:hAnsi="Arial"/>
        </w:rPr>
        <w:t xml:space="preserve">Fitzpatrick, Jody L., James R. Sanders, Blaine R. Worthen.  </w:t>
      </w:r>
      <w:r>
        <w:rPr>
          <w:rFonts w:cs="Arial" w:ascii="Arial" w:hAnsi="Arial"/>
          <w:u w:val="single"/>
        </w:rPr>
        <w:t>Program Evaluation:  Alternative Approaches and Practical Guidelines</w:t>
      </w:r>
      <w:r>
        <w:rPr>
          <w:rFonts w:cs="Arial" w:ascii="Arial" w:hAnsi="Arial"/>
        </w:rPr>
        <w:t>, 2004, Pearson Education, Inc., Boston, MA.</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20:57:00Z</dcterms:created>
  <dc:creator>pthurmeier</dc:creator>
  <dc:description/>
  <cp:keywords/>
  <dc:language>en-US</dc:language>
  <cp:lastModifiedBy>pthurmeier</cp:lastModifiedBy>
  <dcterms:modified xsi:type="dcterms:W3CDTF">2009-05-10T20:57:00Z</dcterms:modified>
  <cp:revision>2</cp:revision>
  <dc:subject/>
  <dc:title>Response to Chapter 1 and 2 of Program Evaluation</dc:title>
</cp:coreProperties>
</file>